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ncentratio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How many mL of 5.0 M beryllium nitrate would need to be evaporated to isolate 10 grams of solut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can you make a supersaturated solution from a saturated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can you make a saturated solution from a supersaturated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ither answer the following question or explain why it cannot be answered:  How much water would need to be added to 45 grams of sodium chloride in order to make a 0.05 M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Either answer the following question or explain why it cannot be answered:  If I make 5 L of a sodium chloride solution by adding water to 25 grams of NaCl, what will the molarity of this solution b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45:00Z</dcterms:created>
  <dc:creator>IAN GUCH</dc:creator>
  <dc:description/>
  <dc:language>en-US</dc:language>
  <cp:lastModifiedBy>IAN GUCH</cp:lastModifiedBy>
  <dcterms:modified xsi:type="dcterms:W3CDTF">2002-06-06T21:51:00Z</dcterms:modified>
  <cp:revision>1</cp:revision>
  <dc:subject/>
  <dc:title>Concentration</dc:title>
</cp:coreProperties>
</file>